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837789427"/>
            <w:bookmarkStart w:id="1" w:name="__Fieldmark__0_3837789427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837789427"/>
            <w:bookmarkStart w:id="3" w:name="__Fieldmark__1_3837789427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837789427"/>
            <w:bookmarkStart w:id="5" w:name="__Fieldmark__2_3837789427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3837789427"/>
            <w:bookmarkStart w:id="7" w:name="__Fieldmark__3_3837789427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3837789427"/>
            <w:bookmarkStart w:id="9" w:name="__Fieldmark__4_3837789427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3837789427"/>
            <w:bookmarkStart w:id="11" w:name="__Fieldmark__5_3837789427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3837789427"/>
            <w:bookmarkStart w:id="13" w:name="__Fieldmark__6_3837789427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